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620"/>
        <w:gridCol w:w="1620"/>
        <w:gridCol w:w="1800"/>
        <w:gridCol w:w="1260"/>
        <w:gridCol w:w="2160"/>
        <w:gridCol w:w="12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фициальное 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то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Территория, км</w:t>
            </w:r>
            <w:r>
              <w:rPr>
                <w:b/>
                <w:bCs w:val="false"/>
                <w:sz w:val="16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енность, ты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Форма 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Административно-территориа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  <w:u w:val="single"/>
              </w:rPr>
            </w:pPr>
            <w:r>
              <w:rPr>
                <w:b/>
                <w:bCs w:val="false"/>
                <w:sz w:val="16"/>
                <w:u w:val="single"/>
              </w:rPr>
              <w:t>Государственный язык</w:t>
            </w:r>
            <w:r>
              <w:rPr>
                <w:b/>
                <w:bCs w:val="false"/>
                <w:sz w:val="16"/>
              </w:rPr>
              <w:t>, главные я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Основные рели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сновные статьи экспор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ри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фгани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аб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2 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 5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ламск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u w:val="single"/>
              </w:rPr>
              <w:t>пушту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u w:val="single"/>
              </w:rPr>
              <w:t>д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аракуль, сырой хлопок, фрукты и орехи, природный газ, ков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нгладе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ак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 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 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обл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бенга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лам, инду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джут, чай, шкуры, одежда, кож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у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Тхимпх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1 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u w:val="single"/>
              </w:rPr>
              <w:t>дзонгкэ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u w:val="single"/>
              </w:rPr>
              <w:t>английский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u w:val="single"/>
              </w:rPr>
              <w:t>непа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дизм, инду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лесоматериалы и изделия из дерева, каменный уголь, рис, апельсины, яблоки, тальк, цемен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н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080 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 штатов, 7 союз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  <w:u w:val="single"/>
              </w:rPr>
              <w:t>английский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u w:val="single"/>
              </w:rPr>
              <w:t>хинди</w:t>
            </w:r>
            <w:r>
              <w:rPr>
                <w:sz w:val="14"/>
              </w:rPr>
              <w:t>, б</w:t>
            </w:r>
            <w:r>
              <w:rPr>
                <w:sz w:val="14"/>
                <w:u w:val="single"/>
              </w:rPr>
              <w:t>енгальский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u w:val="single"/>
              </w:rPr>
              <w:t>урду</w:t>
            </w:r>
            <w:r>
              <w:rPr>
                <w:sz w:val="14"/>
              </w:rPr>
              <w:t xml:space="preserve">, </w:t>
            </w:r>
            <w:r>
              <w:rPr>
                <w:sz w:val="14"/>
                <w:u w:val="single"/>
              </w:rPr>
              <w:t>непа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ндуизм, ислам, христианство, сикх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драгоценности и ювелирные изделия, одежда, хлопок, текстиль, ча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льд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М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дивех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рыб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п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атма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 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титуционная монарх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 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неп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уизм, буддиз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ерновые культуры, джут, лесоматериалы, картофель, травы, шку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аки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Исламаб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 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ламск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провинции, 1 земля, 1 столичная терри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урду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нгл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хлопок, хлопчатобумажные товары, рис, кожа, ковры, рыб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ри-Л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Колом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 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огопартийн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провин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сингальский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тами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ддизм, индуизм, ис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текстиль, одежда, чай, драгоценные камни, каучук, кокосовые орех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ЮЖНАЯ АЗИЯ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 w:val="false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5:08:00Z</dcterms:created>
  <dc:creator>Ismet</dc:creator>
  <dc:description/>
  <dc:language>en-US</dc:language>
  <cp:lastModifiedBy>Ismet</cp:lastModifiedBy>
  <dcterms:modified xsi:type="dcterms:W3CDTF">2001-12-07T21:15:00Z</dcterms:modified>
  <cp:revision>3</cp:revision>
  <dc:subject/>
  <dc:title/>
</cp:coreProperties>
</file>